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Projekt</w:t>
        <w:tab/>
        <w:tab/>
        <w:tab/>
        <w:tab/>
        <w:tab/>
        <w:tab/>
        <w:tab/>
        <w:tab/>
        <w:tab/>
        <w:t xml:space="preserve">Druk Nr    .. .........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Uchwała Nr ................/09</w:t>
      </w:r>
    </w:p>
    <w:p>
      <w:pPr>
        <w:pStyle w:val="Normal"/>
        <w:ind w:left="2124" w:right="0" w:firstLine="708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Rady Miasta Płock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z dnia ....................2009r.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>
          <w:b/>
        </w:rPr>
        <w:t>w sprawie :</w:t>
      </w:r>
      <w:r>
        <w:rPr/>
        <w:t xml:space="preserve">wydzierżawienia gruntu stanowiącego własność Gminy- Miasto Płock prz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l. Sierpeckiej w Płocku.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Na podstawie art. 18 ust.2 pkt 9 lit"a" ustawy z dnia 8 marca 1990 roku o samorządzie gminnym (  Dz.U. z 2001 r. Nr 142, poz. 1591, Dz.U. z 2002r. Nr 23 poz.220, Nr 62, poz.558, Nr 113, poz.984, Nr 153, poz.1271 i Nr 214, poz.1806, z 2003 Nr 80, poz.717, Nr 162,poz.1568, z 2004r. Nr 102, poz.1055, Nr 116, poz.1203, Nr 167, poz.1759, z 2005r. Nr 172, poz. 1441, z 2006r. Nr 17,poz.128, Nr 175, poz.1457, Nr 181, poz.1337, z 2007r. Nr 48, poz.327, Nr 138, poz. 974, Nr 173, poz.1218, z 2008r. Nr180, poz. 1111, nr 223, poz.1458 )  oraz art. 13 ust. 1  ustawy z dnia 21 sierpnia 1997 roku o gospodarce nieruchomościami  ( Dz. U. z 2004r. Nr 261, poz. 2603, Nr 281, poz. 2782 z 2005r., Nr 130, poz. 1087,Nr 169, poz.1420, Nr175, poz.1459, z 2006r. Nr 104,poz. 708, Nr 220,  poz.1600,Nr 220, poz. 1601, z 2007r. Nr 69, poz. 468, Nr 173, poz.1218, z 2008r. Nr 180, poz.1111,Nr 223, poz. 1458, z2009r., Nr 52,poz. 420) Rada Miasta Płocka postanawia co następuje;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>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1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                     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yraża się zgodę na wydzierżawienie w formie bezprzetargowej nieruchomości gruntowej oznaczonej jako działka  nr 1  o pow. 13213 m² i działka nr 8 o pow. 6452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przy ulicy Sierpeckiej w Płocku dla Andrzeja Wójcika z przeznaczeniem pod uprawy na okres od 01.12.2009r. do 30.11.2012r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§2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ykonanie uchwały powierza się  Prezydentowi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</w:t>
      </w: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>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3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Przewodnicząc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Rady Miasta Płoc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Tomasz Korg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-/ Tomasz Kolczyński Zastępca Prezydenta Miasta Płocka </w:t>
      </w:r>
    </w:p>
    <w:p>
      <w:pPr>
        <w:pStyle w:val="Normal"/>
        <w:rPr/>
      </w:pPr>
      <w:r>
        <w:rPr/>
        <w:tab/>
        <w:tab/>
        <w:tab/>
        <w:t xml:space="preserve">        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U  Z  A  S  A  D  N  I  E  N  I  E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 Z wnioskiem o  dzierżawę  nieruchomości gruntowej oznaczonej jako działka nr 1 o pow. 13213 m² i działka nr 8 o pow. 6452 m 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 przy ul. Sierpeckiej w Płocku                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z przeznaczeniem  pod uprawy  wystąpił dotychczasowy dzierżawca -Andrzej Wójcik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Poprzednie umowy dzierżawy dotyczące działki nr 1 obejmowały okresy:  od 15.06.1996r. do 31.08.1998r.,  od 05.09.1998r. do 04.09.2001r., od 01.11.2001r. do 31.10.2003r., od 01.11.2003r. do 31.10.2005r., od 01.03.2006r. do 30.11.2006r., od 01.12.2006r. do 30.11.2007r., od 01.12.2007r. do 30.11.2008r. i od 01.12.2008r. do 30.11.2009r  oraz za bezumowne korzystanie w okresie od 01.11.2005r. do 28.02 2006r. to jest łącznie 159 m-cy, a dotyczące działki nr 8 obejmowały okresy:  od 01.04.2004r. do 31.11.2004r., od 01.12.2004r. do 30.11.2005r., od 01.12.2005r. do 30.11.2006r., od 01.12.2006r. do 30.11.2007r. ,od 01.12.2007r. do 30.11.2008r. i od 01.12.2008r. do 30.11.2009r.   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Zespół doradczy zajmujący się przygotowaniem nieruchomości Gminy Płock i Skarbu Państwa do trwałego i tymczasowego rozdysponowania pozytywnie zaopiniował wniosek o przedłużenie umowy dzierżawy na okres  3 lat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Kompetencje w zakresie  o wyrażeniu zgody o wydzierżawieniu należą do Rady Miasta Płocka.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02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lang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lang w:eastAsia="pl-PL"/>
    </w:rPr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7:25:00Z</dcterms:created>
  <dc:creator>Referat Obrotu Nieruchomościami</dc:creator>
  <dc:description/>
  <dc:language>en-US</dc:language>
  <cp:lastModifiedBy/>
  <cp:lastPrinted>2005-09-02T09:43:00Z</cp:lastPrinted>
  <dcterms:modified xsi:type="dcterms:W3CDTF">2008-03-25T07:43:51Z</dcterms:modified>
  <cp:revision>242</cp:revision>
  <dc:subject/>
  <dc:title>przetarg</dc:title>
</cp:coreProperties>
</file>